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ze ourselves (L2) Prior Knowledge (line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58722925"/>
            <w:bookmarkStart w:id="1" w:name="__Fieldmark__0_75872292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58722925"/>
            <w:bookmarkStart w:id="3" w:name="__Fieldmark__1_75872292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58722925"/>
            <w:bookmarkStart w:id="5" w:name="__Fieldmark__2_75872292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58722925"/>
            <w:bookmarkStart w:id="7" w:name="__Fieldmark__3_75872292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58722925"/>
            <w:bookmarkStart w:id="9" w:name="__Fieldmark__4_75872292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58722925"/>
            <w:bookmarkStart w:id="11" w:name="__Fieldmark__5_75872292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58722925"/>
            <w:bookmarkStart w:id="13" w:name="__Fieldmark__6_75872292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58722925"/>
            <w:bookmarkStart w:id="15" w:name="__Fieldmark__7_75872292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58722925"/>
            <w:bookmarkStart w:id="17" w:name="__Fieldmark__8_75872292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58722925"/>
            <w:bookmarkStart w:id="19" w:name="__Fieldmark__9_75872292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58722925"/>
            <w:bookmarkStart w:id="21" w:name="__Fieldmark__10_75872292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58722925"/>
            <w:bookmarkStart w:id="23" w:name="__Fieldmark__11_75872292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58722925"/>
            <w:bookmarkStart w:id="25" w:name="__Fieldmark__12_75872292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58722925"/>
            <w:bookmarkStart w:id="27" w:name="__Fieldmark__13_75872292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58722925"/>
            <w:bookmarkStart w:id="29" w:name="__Fieldmark__14_75872292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58722925"/>
            <w:bookmarkStart w:id="31" w:name="__Fieldmark__15_75872292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58722925"/>
            <w:bookmarkStart w:id="34" w:name="__Fieldmark__16_75872292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58722925"/>
            <w:bookmarkStart w:id="36" w:name="__Fieldmark__17_75872292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58722925"/>
            <w:bookmarkStart w:id="38" w:name="__Fieldmark__18_75872292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58722925"/>
            <w:bookmarkStart w:id="40" w:name="__Fieldmark__19_75872292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58722925"/>
            <w:bookmarkStart w:id="42" w:name="__Fieldmark__20_75872292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58722925"/>
            <w:bookmarkStart w:id="44" w:name="__Fieldmark__21_75872292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58722925"/>
            <w:bookmarkStart w:id="46" w:name="__Fieldmark__22_75872292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58722925"/>
            <w:bookmarkStart w:id="48" w:name="__Fieldmark__23_75872292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58722925"/>
            <w:bookmarkStart w:id="50" w:name="__Fieldmark__24_75872292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58722925"/>
            <w:bookmarkStart w:id="52" w:name="__Fieldmark__25_75872292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58722925"/>
            <w:bookmarkStart w:id="54" w:name="__Fieldmark__27_75872292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58722925"/>
            <w:bookmarkStart w:id="56" w:name="__Fieldmark__28_75872292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58722925"/>
            <w:bookmarkStart w:id="58" w:name="__Fieldmark__29_75872292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58722925"/>
            <w:bookmarkStart w:id="60" w:name="__Fieldmark__30_75872292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58722925"/>
            <w:bookmarkStart w:id="62" w:name="__Fieldmark__31_75872292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 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58722925"/>
            <w:bookmarkStart w:id="64" w:name="__Fieldmark__33_75872292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58722925"/>
            <w:bookmarkStart w:id="66" w:name="__Fieldmark__34_75872292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58722925"/>
            <w:bookmarkStart w:id="68" w:name="__Fieldmark__35_75872292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58722925"/>
            <w:bookmarkStart w:id="70" w:name="__Fieldmark__36_75872292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58722925"/>
            <w:bookmarkStart w:id="72" w:name="__Fieldmark__37_75872292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58722925"/>
            <w:bookmarkStart w:id="74" w:name="__Fieldmark__38_75872292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58722925"/>
            <w:bookmarkStart w:id="76" w:name="__Fieldmark__39_75872292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58722925"/>
            <w:bookmarkStart w:id="78" w:name="__Fieldmark__40_75872292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58722925"/>
            <w:bookmarkStart w:id="80" w:name="__Fieldmark__41_75872292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58722925"/>
            <w:bookmarkStart w:id="82" w:name="__Fieldmark__42_75872292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58722925"/>
            <w:bookmarkStart w:id="84" w:name="__Fieldmark__43_75872292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58722925"/>
            <w:bookmarkStart w:id="86" w:name="__Fieldmark__44_75872292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3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18-2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eacher will show a video to the children about how people organize themselves within a team in order to accomplish a goal . Then in whole group activity teacher will record the information in a bubble map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52:00Z</dcterms:created>
  <dc:creator>Ana Maria</dc:creator>
  <dc:description/>
  <dc:language>en-US</dc:language>
  <cp:lastModifiedBy>Ana Patricia</cp:lastModifiedBy>
  <cp:lastPrinted>2009-01-26T08:55:00Z</cp:lastPrinted>
  <dcterms:modified xsi:type="dcterms:W3CDTF">2013-02-07T19:52:00Z</dcterms:modified>
  <cp:revision>2</cp:revision>
  <dc:subject/>
  <dc:title/>
</cp:coreProperties>
</file>